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 сентября библиотека – филиал № 1</w:t>
      </w:r>
      <w:r>
        <w:rPr>
          <w:rFonts w:cs="Times New Roman" w:ascii="Times New Roman" w:hAnsi="Times New Roman"/>
          <w:sz w:val="28"/>
          <w:szCs w:val="28"/>
        </w:rPr>
        <w:t xml:space="preserve"> организовала в школе №12  </w:t>
      </w:r>
      <w:r>
        <w:rPr>
          <w:rFonts w:cs="Times New Roman" w:ascii="Times New Roman" w:hAnsi="Times New Roman"/>
          <w:b/>
          <w:sz w:val="28"/>
          <w:szCs w:val="28"/>
        </w:rPr>
        <w:t>познавательную программу, посвященную 80-летию образования Приморского края  «Город на берегу Тихого океана».</w:t>
      </w:r>
      <w:r>
        <w:rPr>
          <w:rFonts w:cs="Times New Roman" w:ascii="Times New Roman" w:hAnsi="Times New Roman"/>
          <w:sz w:val="28"/>
          <w:szCs w:val="28"/>
        </w:rPr>
        <w:t xml:space="preserve"> Проходила она в рамках детского литературно - творческого  клуба «Затейник»</w:t>
      </w:r>
    </w:p>
    <w:p>
      <w:pPr>
        <w:pStyle w:val="Normal"/>
        <w:spacing w:lineRule="auto" w:line="240" w:before="0" w:after="0"/>
        <w:ind w:left="-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 Владивосток является административным центром Приморского края и расположен на Дальнем Востоке России, на полуострове Муравьёва-Амурского, который  омывает Японское море. Название «Владивосток» образовано от слов «владеть» и «Восток», по аналогии с Владикавказом (1784 год).</w:t>
      </w:r>
    </w:p>
    <w:p>
      <w:pPr>
        <w:pStyle w:val="Normal"/>
        <w:spacing w:lineRule="auto" w:line="240"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рассказа библиотекаря Валентины Юрьевны Галецкой ребята узнали об истории, географическом положении города Владивостока, о его населении, промышленности, объектах культуры, достопримечательностях.  Рассказ сопровождался фото и видео презентацией.</w:t>
      </w:r>
    </w:p>
    <w:p>
      <w:pPr>
        <w:pStyle w:val="Normal"/>
        <w:spacing w:lineRule="auto" w:line="240"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й исторической достопримечательностью города можно смело назвать Владивостокскую крепость, которая была построена в начале 20 века. На сегодняшний день все фортификационные сооружения крепости объединены в музей под открытым небом и открыты для посещения.</w:t>
      </w:r>
    </w:p>
    <w:p>
      <w:pPr>
        <w:pStyle w:val="Normal"/>
        <w:spacing w:lineRule="auto" w:line="240"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ейшим культурным и этнографическим центром Дальнего Востока является  музей имени В.К. Арсеньева, экспозиции которого знакомят гостей города с историей освоения и природой Приморского края. На базе художественного отдела этого музея была сформирована Приморская государственная картинная галерея.</w:t>
      </w:r>
    </w:p>
    <w:p>
      <w:pPr>
        <w:pStyle w:val="Normal"/>
        <w:spacing w:lineRule="auto" w:line="240" w:before="0" w:after="0"/>
        <w:ind w:left="4395" w:firstLine="708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6710</wp:posOffset>
            </wp:positionH>
            <wp:positionV relativeFrom="paragraph">
              <wp:posOffset>185420</wp:posOffset>
            </wp:positionV>
            <wp:extent cx="2866390" cy="2142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Одной из самых популярных достопримечательностей Владивостока является городской океанариум, в котором представлены живые организмы из подводного мира Тихого океана. Здесь можно наблюдать коллекции морских кораллов, раковин, рыб и морских животных. Среди экспонатов имеются и уникальные: череп морской коровы, тропические рыбы и птицы, зародыш калана-альбиноса и многое другое.</w:t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помощью электронной презентации «Приморский океанариум» ребята смогли насладиться представлением любимцев публики: дельфинами, белугами, морскими котиками и др. 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3:25:00Z</dcterms:created>
  <dc:creator>USER</dc:creator>
  <dc:description/>
  <cp:keywords/>
  <dc:language>en-US</dc:language>
  <cp:lastModifiedBy>Пользователь Windows</cp:lastModifiedBy>
  <dcterms:modified xsi:type="dcterms:W3CDTF">2018-09-17T04:27:00Z</dcterms:modified>
  <cp:revision>5</cp:revision>
  <dc:subject/>
  <dc:title/>
</cp:coreProperties>
</file>